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Закон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Законодательном Собрании Новосибир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Закон Новосибирской области «О Законодательном Собрании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разработан в целях реализации отдельных положений федерального законодательства в сфере общественного контроля, бюджетных отношений, а также согласования нор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Новосибирской области от 5.12.2011 № 152-ОЗ «О Законодательном Собрании Новосибирской области» с Уставом Новосибирской облас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 Новосибирской области от 2.06.2015 № 551-ОЗ «Об отдельных вопросах организации и осуществления общественного контроля в Новосибирской области», от 28 .12.2016 № 133-ОЗ «Об Общественной палате Новосибирской области», от 18.12.2015 № 24-ОЗ «О планировании социально-экономического развития Новосибирской области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2 ста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 1 законопроекта вносятся изменения в статьи 9, 38 и 41 Закона Новосибирской области «О Законодательном Собрании Новосибирской области». В частности, статья 9 дополняется положением об Общественном совете при Законодательном Собрании Новосибирской области, который создается в развитие положений Федерального закона от 21.07.2014 года № 212-ФЗ «Об основах общественного контроля в Российской Федерации» и Закона Новосибирской области от 2.06.2015 № 551-ОЗ «Об отдельных вопросах организации и осуществления общественного контроля в Новосибирской области» для осуществления консультативно-совещательной функции и участия в осуществлении общественного контроля. Остальные изменения носят технико-юридический характер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 определяется порядок вступления закона в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Пользователь</cp:lastModifiedBy>
  <cp:lastPrinted>2013-09-06T12:29:00Z</cp:lastPrinted>
  <dcterms:modified xsi:type="dcterms:W3CDTF">2017-06-14T03:33:00Z</dcterms:modified>
  <cp:revision>57</cp:revision>
  <dc:subject/>
  <dc:title>ЗАКЛЮЧЕНИЕ</dc:title>
</cp:coreProperties>
</file>